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4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DWU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8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738"/>
        <w:gridCol w:w="2280"/>
        <w:gridCol w:w="2222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jzner R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encki Biuletyn Historyczny 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urnikowa E., Rożek L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N AJD Filologia polska XI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gner 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cepcja bied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edlaczek-Szwed 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wórcy polskiej logopedi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óźdź 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erational norms in translation.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idawska E., Kowal K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lowymiarowość.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N AJD Edukacja plastyczna 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N AJD Edukacja plastyczna V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agieła J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 analizy transakcyjnej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złowski C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um Młodych Nauk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zołek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łowiek i Wszechświa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pych-Gawrońska A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ęzyk-Teatr-Literatura V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8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7-04T08:48:00Z</dcterms:modified>
  <cp:revision>2</cp:revision>
  <dc:subject/>
  <dc:title/>
</cp:coreProperties>
</file>